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"/>
        <w:gridCol w:w="558"/>
        <w:gridCol w:w="552"/>
        <w:gridCol w:w="602"/>
        <w:gridCol w:w="2218"/>
        <w:gridCol w:w="920"/>
        <w:gridCol w:w="1800"/>
        <w:gridCol w:w="1080"/>
        <w:gridCol w:w="1080"/>
      </w:tblGrid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2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学校类别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招聘岗位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招考人数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教师资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普通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770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中学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本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高中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甲等及以上</w:t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一流大学高校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4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所）、一流学科高校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95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所）的毕业生不受师范类专业限制</w:t>
            </w:r>
          </w:p>
        </w:tc>
      </w:tr>
      <w:tr>
        <w:trPr>
          <w:trHeight w:val="77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本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高中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乙等及以上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本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高中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乙等及以上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本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高中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乙等及以上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本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高中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乙等及以上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中学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政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本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高中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乙等及以上</w:t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一流大学高校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4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所）、一流学科高校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95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所）的毕业生不受师范类专业限制</w:t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本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高中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乙等及以上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本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高中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乙等及以上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本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高中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乙等及以上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心理健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本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高中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乙等及以上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小学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专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小学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甲等及以上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专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小学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乙等及以上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专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小学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乙等及以上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科学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专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小学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乙等及以上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音乐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专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小学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乙等及以上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美术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专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小学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乙等及以上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专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小学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乙等及以上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信息技术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专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师范类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小学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乙等及以上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特殊教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小学语文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师范类专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特殊教育、特殊教育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小学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甲等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专门岗位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小学语文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专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相应学科的小学及以上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甲等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幼儿园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幼儿园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普通高校专科及以上学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幼儿园教师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二级乙等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cs="宋体;SimSun" w:ascii="����;Times New Roman" w:hAnsi="����;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460"/>
        <w:ind w:firstLine="400"/>
        <w:rPr>
          <w:rFonts w:ascii="����;Times New Roman" w:hAnsi="����;Times New Roman" w:cs="宋体;SimSun"/>
          <w:color w:val="333333"/>
          <w:sz w:val="24"/>
          <w:szCs w:val="24"/>
        </w:rPr>
      </w:pPr>
      <w:r>
        <w:rPr>
          <w:rFonts w:cs="宋体;SimSun" w:ascii="����;Times New Roman" w:hAnsi="����;Times New Roman"/>
          <w:color w:val="333333"/>
          <w:sz w:val="24"/>
          <w:szCs w:val="24"/>
        </w:rPr>
        <w:t> </w:t>
      </w:r>
    </w:p>
    <w:p>
      <w:pPr>
        <w:pStyle w:val="Normal"/>
        <w:ind w:firstLine="400"/>
        <w:rPr>
          <w:rFonts w:ascii="����;Times New Roman" w:hAnsi="����;Times New Roman" w:cs="宋体;SimSun"/>
          <w:color w:val="333333"/>
          <w:sz w:val="24"/>
          <w:szCs w:val="24"/>
        </w:rPr>
      </w:pPr>
      <w:r>
        <w:rPr>
          <w:rFonts w:cs="宋体;SimSun" w:ascii="����;Times New Roman" w:hAnsi="����;Times New Roman"/>
          <w:color w:val="333333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41" w:footer="992" w:bottom="192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����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Arial Unicode MS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Arial Unicode M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Inlineblock">
    <w:name w:val="inline-block"/>
    <w:qFormat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Arial Unicode MS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Arial Unicode MS" w:cs="Arial"/>
      <w:sz w:val="28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Arial Unicode MS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18">
    <w:name w:val="p18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47:00Z</dcterms:created>
  <dc:creator>微软用户</dc:creator>
  <dc:description/>
  <dc:language>en-US</dc:language>
  <cp:lastModifiedBy>微软用户</cp:lastModifiedBy>
  <cp:lastPrinted>2020-03-04T14:56:00Z</cp:lastPrinted>
  <dcterms:modified xsi:type="dcterms:W3CDTF">2020-03-10T09:47:00Z</dcterms:modified>
  <cp:revision>2</cp:revision>
  <dc:subject/>
  <dc:title>招募辅警人员登记表</dc:title>
</cp:coreProperties>
</file>