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747289793"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324805683"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01355555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993743729"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706913341"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997025114"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211708195"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64279824"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07785526"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866159283"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