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91"/>
      </w:tblGrid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Ϛ　ԫ⅜Ϛ䷨ϙ</cp:lastModifiedBy>
  <cp:lastPrinted>2013-03-27T14:30:00Z</cp:lastPrinted>
  <dcterms:modified xsi:type="dcterms:W3CDTF">2016-12-23T08:10:00Z</dcterms:modified>
  <cp:revision>2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